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годовой бухгалтерской отчетности акционерного общества</w:t>
      </w:r>
      <w:r>
        <w:rPr/>
        <w:t xml:space="preserve"> ОАО «Иргиредм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«Иркутский научно-исследовательский институт благородных и редких металлов и алмазов»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ргиредм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025, г. Иркутск, бульвар Гагарина, 3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ГРН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8010085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ИНН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80023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01-20539-F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дрес страницы  в сети Интернет, используемой акционерным обществом для раскрытия информа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cs="Arial" w:ascii="Arial" w:hAnsi="Arial"/>
                <w:b/>
                <w:bCs/>
                <w:color w:val="979A9D"/>
                <w:sz w:val="21"/>
                <w:szCs w:val="21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88243F"/>
                  <w:sz w:val="21"/>
                  <w:szCs w:val="21"/>
                  <w:shd w:fill="FFFFFF" w:val="clear"/>
                </w:rPr>
                <w:t>http://disclosure.skrin.ru/disclosure/3808002300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 Содержание сообщения</w:t>
            </w:r>
          </w:p>
        </w:tc>
      </w:tr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овая бухгалтерская отчетность ОАО «Иргиредмет» за 2012 год утверждена решением годового общего собрания акционеров ОАО «Иргиредмет».</w:t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 годового общего собрания акционеров ОАО «Иргиредмет»: 17.05.2013 г.</w:t>
            </w:r>
          </w:p>
          <w:p>
            <w:pPr>
              <w:pStyle w:val="Normal"/>
              <w:jc w:val="both"/>
              <w:rPr/>
            </w:pPr>
            <w:r>
              <w:rPr/>
              <w:t>Номер и дата составления протокола собрания: б/н, 17.05.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Подпис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 ОАО «Иргиредмет» ____________________________________ В.Е.Дементье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</w:rPr>
              <w:t>(подпись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«17» мая 2013 года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rFonts w:ascii="Arial" w:hAnsi="Arial" w:cs="Arial"/>
      <w:w w:val="106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skrin.ru/disclosure/38080023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5:00Z</dcterms:created>
  <dc:creator>Горбачевская СВ</dc:creator>
  <dc:description/>
  <dc:language>en-US</dc:language>
  <cp:lastModifiedBy>Юлиана Хинды</cp:lastModifiedBy>
  <dcterms:modified xsi:type="dcterms:W3CDTF">2014-08-19T07:25:00Z</dcterms:modified>
  <cp:revision>2</cp:revision>
  <dc:subject/>
  <dc:title>Формулировки решений</dc:title>
</cp:coreProperties>
</file>