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обще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б утверждении годовой бухгалтерской отчетности акционерного общества</w:t>
      </w:r>
      <w:r>
        <w:rPr/>
        <w:t xml:space="preserve"> ОАО «Иргиредм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10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фирменное наименование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крытое акционерное общество </w:t>
            </w:r>
          </w:p>
          <w:p>
            <w:pPr>
              <w:pStyle w:val="Normal"/>
              <w:jc w:val="both"/>
              <w:rPr/>
            </w:pPr>
            <w:r>
              <w:rPr/>
              <w:t>«Иркутский научно-исследовательский институт благородных и редких металлов и алмазов»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фирменное наименование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Иргиредмет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Место нахождения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4025, г. Иркутск, бульвар Гагарина, 38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. ОГРН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3801008505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. ИНН акционерного общества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08002300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01-20539-F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. Адрес страницы  в сети Интернет, используемой акционерным обществом для раскрытия информаци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Appleconvertedspace"/>
                <w:rFonts w:cs="Arial" w:ascii="Arial" w:hAnsi="Arial"/>
                <w:b/>
                <w:bCs/>
                <w:color w:val="979A9D"/>
                <w:sz w:val="21"/>
                <w:szCs w:val="21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88243F"/>
                  <w:sz w:val="21"/>
                  <w:szCs w:val="21"/>
                  <w:shd w:fill="FFFFFF" w:val="clear"/>
                </w:rPr>
                <w:t>http://disclosure.skrin.ru/disclosure/3808002300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 Содержание сообщения</w:t>
            </w:r>
          </w:p>
        </w:tc>
      </w:tr>
      <w:tr>
        <w:trPr/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одовая бухгалтерская отчетность ОАО «Иргиредмет» за 2011 год утверждена решением годового общего собрания акционеров ОАО «Иргиредмет».</w:t>
            </w:r>
          </w:p>
          <w:p>
            <w:pPr>
              <w:pStyle w:val="Normal"/>
              <w:jc w:val="both"/>
              <w:rPr/>
            </w:pPr>
            <w:r>
              <w:rPr/>
              <w:t>Дата проведения годового общего собрания акционеров ОАО «Иргиредмет»: 05.06.2012 г.</w:t>
            </w:r>
          </w:p>
          <w:p>
            <w:pPr>
              <w:pStyle w:val="Normal"/>
              <w:jc w:val="both"/>
              <w:rPr/>
            </w:pPr>
            <w:r>
              <w:rPr/>
              <w:t>Номер и дата составления протокола собрания: б/н, 07.06.2012 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1"/>
      </w:tblGrid>
      <w:tr>
        <w:trPr/>
        <w:tc>
          <w:tcPr>
            <w:tcW w:w="10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 Подпис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енеральный директор ОАО «Иргиредмет» ____________________________________ В.Е.Дементье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</w:t>
            </w:r>
            <w:r>
              <w:rPr>
                <w:sz w:val="22"/>
              </w:rPr>
              <w:t>(подпись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Дата «07» июня 2012  года                                                            м.п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widowControl w:val="false"/>
      <w:autoSpaceDE w:val="false"/>
    </w:pPr>
    <w:rPr>
      <w:rFonts w:ascii="Arial" w:hAnsi="Arial" w:cs="Arial"/>
      <w:w w:val="106"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.skrin.ru/disclosure/38080023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7:23:00Z</dcterms:created>
  <dc:creator>Горбачевская СВ</dc:creator>
  <dc:description/>
  <dc:language>en-US</dc:language>
  <cp:lastModifiedBy>Юлиана Хинды</cp:lastModifiedBy>
  <dcterms:modified xsi:type="dcterms:W3CDTF">2014-08-19T07:23:00Z</dcterms:modified>
  <cp:revision>2</cp:revision>
  <dc:subject/>
  <dc:title>Формулировки решений</dc:title>
</cp:coreProperties>
</file>